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__________ Н.Н. Цырельчук</w:t>
      </w:r>
    </w:p>
    <w:p>
      <w:pPr>
        <w:pStyle w:val="Normal"/>
        <w:ind w:left="5130" w:hanging="0"/>
        <w:rPr/>
      </w:pPr>
      <w:r>
        <w:rPr>
          <w:sz w:val="30"/>
          <w:szCs w:val="30"/>
        </w:rPr>
        <w:t>«____»_____________ 20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по учебной дисциплине: «Проектирование технологических процессов»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й формы обуч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left="3762" w:hanging="3762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ал: </w:t>
        <w:tab/>
        <w:t>Шаповалова Т.А. – преподаватель первой квалификационной категории учреждения образования “Минский государственный технологический колледж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  <w:t>Методические рекомендац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ы и одобрены на заседании методического совета и рекомендованы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ы и одобрены на заседании цикловой комиссии и рекомендованы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54:00Z</dcterms:created>
  <dc:creator>MARA</dc:creator>
  <dc:description/>
  <cp:keywords/>
  <dc:language>en-US</dc:language>
  <cp:lastModifiedBy>User</cp:lastModifiedBy>
  <cp:lastPrinted>2011-11-30T11:55:00Z</cp:lastPrinted>
  <dcterms:modified xsi:type="dcterms:W3CDTF">2011-12-06T08:04:00Z</dcterms:modified>
  <cp:revision>5</cp:revision>
  <dc:subject/>
  <dc:title>Министерство образования Республики Беларусь</dc:title>
</cp:coreProperties>
</file>